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ovember 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– November 12t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t II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bjecti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on completion of this lesson students should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arn a new note (some instruments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dentify and perform a phras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arn a new key signature, multiple rest, simile, and rol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 introduced to composer J. S. Bach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perience different rhythmic emphasis using a creative exercis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Page 18&amp;24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Scales: </w:t>
      </w:r>
      <w:r>
        <w:rPr>
          <w:i/>
          <w:sz w:val="28"/>
          <w:szCs w:val="28"/>
        </w:rPr>
        <w:t>page 40, concert Bb, Eb, Ab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Page 20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: </w:t>
      </w:r>
      <w:r>
        <w:rPr>
          <w:i/>
          <w:sz w:val="28"/>
          <w:szCs w:val="28"/>
        </w:rPr>
        <w:t>“Feast of Stephen”, “Holiday Bells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ignment (Due date; November 19th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#103 A &amp; B part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Name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r. Freidel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6:15:00Z</dcterms:created>
  <dc:creator>Pierre School District</dc:creator>
  <dc:description/>
  <cp:keywords/>
  <dc:language>en-US</dc:language>
  <cp:lastModifiedBy>Pierre School District</cp:lastModifiedBy>
  <dcterms:modified xsi:type="dcterms:W3CDTF">2010-11-04T16:25:00Z</dcterms:modified>
  <cp:revision>1</cp:revision>
  <dc:subject/>
  <dc:title>6th Grade Band for the week of</dc:title>
</cp:coreProperties>
</file>